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TMLTypewriter"/>
          <w:rFonts w:ascii="Times New Roman" w:hAnsi="Times New Roman" w:cs="Times New Roman"/>
          <w:sz w:val="24"/>
        </w:rPr>
      </w:pPr>
      <w:r>
        <w:rPr>
          <w:rStyle w:val="HTMLTypewriter"/>
          <w:rFonts w:cs="Times New Roman" w:ascii="Times New Roman" w:hAnsi="Times New Roman"/>
          <w:sz w:val="24"/>
        </w:rPr>
        <w:t>GENERIC TRANSACTION CODE LISTING</w:t>
      </w:r>
      <w:r>
        <w:rPr>
          <w:rStyle w:val="FootnoteCharacters"/>
          <w:rStyle w:val="FootnoteAnchor"/>
          <w:rFonts w:eastAsia="Courier New" w:cs="Times New Roman" w:ascii="Times New Roman" w:hAnsi="Times New Roman"/>
          <w:sz w:val="24"/>
        </w:rPr>
        <w:footnoteReference w:id="2"/>
      </w:r>
    </w:p>
    <w:p>
      <w:pPr>
        <w:pStyle w:val="Normal"/>
        <w:rPr>
          <w:rStyle w:val="HTMLTypewriter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rStyle w:val="HTMLTypewriter"/>
          <w:rFonts w:cs="Times New Roman"/>
          <w:b/>
          <w:sz w:val="24"/>
        </w:rPr>
        <w:t>Non-Cash: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Transaction: Description: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1 32</w:t>
        <w:tab/>
        <w:t>Late Charge Adjust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2</w:t>
        <w:tab/>
        <w:t>Loan Principal Balance Set-up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3</w:t>
        <w:tab/>
        <w:t>Adjust Balances/Due Dat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4</w:t>
        <w:tab/>
        <w:t>Redistribution of Principal and Interes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5</w:t>
        <w:tab/>
        <w:t>Restricted Monetary Adjust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52</w:t>
        <w:tab/>
        <w:t>Late Charge Assesse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53</w:t>
        <w:tab/>
        <w:t>Interest Rate Change on Non-Arm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58</w:t>
        <w:tab/>
        <w:t>Loan Removed Due to Release of Servicing (tran 058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2</w:t>
        <w:tab/>
        <w:t>Loan Removed Due to Foreclosur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4 93</w:t>
        <w:tab/>
        <w:t>Interest Rate Change on Arm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4 94</w:t>
        <w:tab/>
        <w:t>Arm Loan Converted to Fixed Rate Loan</w:t>
      </w:r>
      <w:r>
        <w:rPr>
          <w:sz w:val="24"/>
        </w:rPr>
        <w:br/>
        <w:br/>
      </w:r>
    </w:p>
    <w:p>
      <w:pPr>
        <w:pStyle w:val="Normal"/>
        <w:rPr>
          <w:rStyle w:val="HTMLTypewriter"/>
          <w:rFonts w:ascii="Times New Roman" w:hAnsi="Times New Roman" w:cs="Times New Roman"/>
          <w:sz w:val="24"/>
        </w:rPr>
      </w:pPr>
      <w:r>
        <w:rPr>
          <w:rStyle w:val="HTMLTypewriter"/>
          <w:rFonts w:cs="Times New Roman"/>
          <w:b/>
          <w:sz w:val="24"/>
        </w:rPr>
        <w:t>Cash: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Transaction: Description: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1 10</w:t>
        <w:tab/>
        <w:t>Attorney Advance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11</w:t>
        <w:tab/>
        <w:t>Property Preservation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12</w:t>
        <w:tab/>
        <w:t>Statutory Expense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13</w:t>
        <w:tab/>
        <w:t>Miscellaneous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14</w:t>
        <w:tab/>
        <w:t>Inventory Advance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6</w:t>
        <w:tab/>
        <w:t>Short Form Misapplication Reversa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7</w:t>
        <w:tab/>
        <w:t>Long Form Misapplication Reversa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8</w:t>
        <w:tab/>
        <w:t>NSF Reversa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49</w:t>
        <w:tab/>
        <w:t>Construction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56</w:t>
        <w:tab/>
        <w:t>Service Release Transfer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0</w:t>
        <w:tab/>
        <w:t>Interest on Escrow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1</w:t>
        <w:tab/>
        <w:t>Escrow Advance Refund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2</w:t>
        <w:tab/>
        <w:t>"MIP, PMI or Loan Guaranty Refund"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3</w:t>
        <w:tab/>
        <w:t>Hazard Insurance Refun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4</w:t>
        <w:tab/>
        <w:t>Tax Refun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5</w:t>
        <w:tab/>
        <w:t>Lien Refun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6</w:t>
        <w:tab/>
        <w:t>Special Escrow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7</w:t>
        <w:tab/>
        <w:t>Other Deposit of HUD Fund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8</w:t>
        <w:tab/>
        <w:t>Escrow Advance Re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69</w:t>
        <w:tab/>
        <w:t>Restricted Escrow Deposi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0</w:t>
        <w:tab/>
        <w:t>Predistributed Payment (usually for Initial Interest/Escrow Deposit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1</w:t>
        <w:tab/>
        <w:t>Coupon/Lockbox 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2</w:t>
        <w:tab/>
        <w:t>Payment (Lockbox or In-House Check Modified Payment Batch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3</w:t>
        <w:tab/>
        <w:t>Non-Coupon/Irregular Pay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4</w:t>
        <w:tab/>
        <w:t>Irregular Payments (In-house Cash Sheet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5</w:t>
        <w:tab/>
        <w:t>Principal Curtail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79</w:t>
        <w:tab/>
        <w:t>Special Optional Insurance Payment of Reversa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1</w:t>
        <w:tab/>
        <w:t>Paid in Full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2</w:t>
        <w:tab/>
        <w:t>Old FC Trancod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3</w:t>
        <w:tab/>
        <w:t>Partial Settlement of MBS Pool Loan or Interest Adjust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5</w:t>
        <w:tab/>
        <w:t>Paid in Full with Delinquent Payment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 86</w:t>
        <w:tab/>
        <w:t>Full Settlement on Foreclosed Loan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0</w:t>
        <w:tab/>
        <w:t>Deposit from Attorney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1</w:t>
        <w:tab/>
        <w:t>Deposit for Property Preservation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2</w:t>
        <w:tab/>
        <w:t>Deposit for Statutory Expense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3</w:t>
        <w:tab/>
        <w:t>Miscellaneous Deposit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1114</w:t>
        <w:tab/>
        <w:t>Deposit for Investor Advance on Foreclose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0</w:t>
        <w:tab/>
        <w:t>Repayment of Corporate Advance for Attorney Fee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1</w:t>
        <w:tab/>
        <w:t>Repayment of Corporate Advance for Property Preservatio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2</w:t>
        <w:tab/>
        <w:t>Repayment of Corporate Advance for Statutory Expens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3</w:t>
        <w:tab/>
        <w:t>Repayment of Corporate Advance for Miscellaneous Expens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14</w:t>
        <w:tab/>
        <w:t>Repayment of Corporate Advance for Foreclosure Investor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45</w:t>
        <w:tab/>
        <w:t>Restricted Corporate Advance Adjust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7 66</w:t>
        <w:tab/>
        <w:t>Repayment - Corporate Advance for Miscellaneous Expense</w:t>
      </w:r>
      <w:r>
        <w:rPr>
          <w:sz w:val="24"/>
        </w:rPr>
        <w:br/>
        <w:br/>
      </w:r>
    </w:p>
    <w:p>
      <w:pPr>
        <w:pStyle w:val="Normal"/>
        <w:rPr/>
      </w:pPr>
      <w:r>
        <w:rPr>
          <w:rStyle w:val="HTMLTypewriter"/>
          <w:rFonts w:cs="Times New Roman"/>
          <w:b/>
          <w:sz w:val="24"/>
        </w:rPr>
        <w:t>Disbursements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Transaction: Description:</w:t>
      </w:r>
      <w:r>
        <w:rPr>
          <w:sz w:val="24"/>
        </w:rPr>
        <w:br/>
        <w:br/>
      </w:r>
      <w:r>
        <w:rPr>
          <w:rStyle w:val="HTMLTypewriter"/>
          <w:rFonts w:cs="Times New Roman"/>
          <w:sz w:val="24"/>
        </w:rPr>
        <w:t>3 01</w:t>
        <w:tab/>
        <w:t>Miscellaneous Escrow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2</w:t>
        <w:tab/>
        <w:t>HUD Subsidy Refund to HUD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3</w:t>
        <w:tab/>
        <w:t>Replacement reserve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4</w:t>
        <w:tab/>
        <w:t>Restricted Escrow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5</w:t>
        <w:tab/>
        <w:t>Escrow to Mortgagee (Investor)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6</w:t>
        <w:tab/>
        <w:t>Escrow Surplus Refund to Borrower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07</w:t>
        <w:tab/>
        <w:t>Miscellaneous Escrow Disbursement to Mortgagor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0</w:t>
        <w:tab/>
        <w:t>MIP or PMI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1</w:t>
        <w:tab/>
        <w:t>School Tax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2</w:t>
        <w:tab/>
        <w:t>County Tax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3</w:t>
        <w:tab/>
        <w:t>City Tax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4</w:t>
        <w:tab/>
        <w:t>Lien (Special Assessment)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5</w:t>
        <w:tab/>
        <w:t>Township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6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7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8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19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0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1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2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3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4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5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6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7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8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29</w:t>
        <w:tab/>
        <w:t>Other Taxes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30</w:t>
        <w:tab/>
        <w:t>Attorney Advance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31</w:t>
        <w:tab/>
        <w:t>Property Preservation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32</w:t>
        <w:tab/>
        <w:t>Statutory Expense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33</w:t>
        <w:tab/>
        <w:t>Miscellaneous Expenses on Foreclosed Loa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1</w:t>
        <w:tab/>
        <w:t>Hazard Insurance Premium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2</w:t>
        <w:tab/>
        <w:t>Flood Insurance Premium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3</w:t>
        <w:tab/>
        <w:t>Insurance Premium on 2nd Dwelling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4</w:t>
        <w:tab/>
        <w:t>Earthquake Insurance Premium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3 55</w:t>
        <w:tab/>
        <w:t>Other Hazard Insurance Premium Disbursement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01</w:t>
        <w:tab/>
        <w:t>Miscellaneous Corporate Advance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30</w:t>
        <w:tab/>
        <w:t>Corporate Advance for Attorney Fee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31</w:t>
        <w:tab/>
        <w:t>Corporate Advance for Property Preservation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32</w:t>
        <w:tab/>
        <w:t>Corporate Advance for Statutory Expenses</w:t>
      </w:r>
      <w:r>
        <w:rPr>
          <w:sz w:val="24"/>
        </w:rPr>
        <w:br/>
      </w:r>
      <w:r>
        <w:rPr>
          <w:rStyle w:val="HTMLTypewriter"/>
          <w:rFonts w:cs="Times New Roman"/>
          <w:sz w:val="24"/>
        </w:rPr>
        <w:t>6 33</w:t>
        <w:tab/>
        <w:t>Corporate Advance for Miscellaneous Expenses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se codes are based on the MSP (Mortgage Servicing Package) system developed by Fidelity Information Services (formerly ALLTEL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09:00Z</dcterms:created>
  <dc:creator>JR</dc:creator>
  <dc:description/>
  <cp:keywords/>
  <dc:language>en-US</dc:language>
  <cp:lastModifiedBy> </cp:lastModifiedBy>
  <dcterms:modified xsi:type="dcterms:W3CDTF">2007-06-19T17:09:00Z</dcterms:modified>
  <cp:revision>2</cp:revision>
  <dc:subject/>
  <dc:title>ALLTEL GENERIC TRANSACTION CODE LI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6050445</vt:r8>
  </property>
  <property fmtid="{D5CDD505-2E9C-101B-9397-08002B2CF9AE}" pid="3" name="_AuthorEmail">
    <vt:lpwstr>kpbyers@bellsouth.net</vt:lpwstr>
  </property>
  <property fmtid="{D5CDD505-2E9C-101B-9397-08002B2CF9AE}" pid="4" name="_AuthorEmailDisplayName">
    <vt:lpwstr>Kevin Byers</vt:lpwstr>
  </property>
  <property fmtid="{D5CDD505-2E9C-101B-9397-08002B2CF9AE}" pid="5" name="_EmailSubject">
    <vt:lpwstr>what do I do?</vt:lpwstr>
  </property>
  <property fmtid="{D5CDD505-2E9C-101B-9397-08002B2CF9AE}" pid="6" name="_ReviewingToolsShownOnce">
    <vt:lpwstr/>
  </property>
</Properties>
</file>